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VTS26 / 15 / 04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Formerly VTS25 / 14 / 03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</w:rPr>
        <w:t>REVIEW OF IALA GUIDELINE 1014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ON THE ACCREDITATION OF VTS INSTITUTES FOR TRAINING OF VTS PERSONNE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nexe 3 of IALA Guideline 1014 </w:t>
      </w:r>
      <w:r>
        <w:rPr>
          <w:i/>
        </w:rPr>
        <w:t xml:space="preserve">Guidelines for the Accreditation of VTS Training Institutes </w:t>
      </w:r>
      <w:r>
        <w:rPr/>
        <w:t>has a Quality System model for Training Institutes.</w:t>
      </w:r>
    </w:p>
    <w:p>
      <w:pPr>
        <w:pStyle w:val="TextBody"/>
        <w:spacing w:before="0" w:after="120"/>
        <w:jc w:val="both"/>
        <w:rPr/>
      </w:pPr>
      <w:r>
        <w:rPr/>
        <w:t xml:space="preserve">In light of the recent work done by IALA on Quality Management Systems, including the two workshops held in 2005 and 200, the VTS Committee is requested to review this guideline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56:00Z</dcterms:created>
  <dc:creator> </dc:creator>
  <dc:description/>
  <cp:keywords/>
  <dc:language>en-US</dc:language>
  <cp:lastModifiedBy> </cp:lastModifiedBy>
  <dcterms:modified xsi:type="dcterms:W3CDTF">2007-07-27T12:00:00Z</dcterms:modified>
  <cp:revision>2</cp:revision>
  <dc:subject/>
  <dc:title>VTS25 / 14 / 03</dc:title>
</cp:coreProperties>
</file>